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ымского сельсовета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sz w:val="32"/>
          <w:szCs w:val="32"/>
        </w:rPr>
        <w:t>Содержание и ремонт внутри поселенческих дорог Администрации Чулымского сельсовета», реализуемой в рамках муниципальной программы Администрации Чулымского сельсовета «Жизнеобеспечение территории Чулымского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2"/>
        <w:gridCol w:w="7538"/>
      </w:tblGrid>
      <w:tr>
        <w:trPr>
          <w:trHeight w:val="16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внутри поселенческих дорог  Администрации Чулымского сельсовета</w:t>
            </w:r>
          </w:p>
        </w:tc>
      </w:tr>
      <w:tr>
        <w:trPr>
          <w:trHeight w:val="85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обеспечение территории Чулымского сельсовета.</w:t>
            </w:r>
          </w:p>
        </w:tc>
      </w:tr>
      <w:tr>
        <w:trPr>
          <w:trHeight w:val="303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условий по обеспечению содержанию и ремонту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1.Обеспечение ремонта дорожного полотн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содержания дорог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своевременного ремонта и (или)</w:t>
            </w:r>
          </w:p>
          <w:p>
            <w:pPr>
              <w:pStyle w:val="Normal"/>
              <w:widowControl w:val="false"/>
              <w:spacing w:before="0" w:after="200"/>
              <w:ind w:left="1335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ы дорожных знаков.</w:t>
            </w:r>
          </w:p>
        </w:tc>
      </w:tr>
      <w:tr>
        <w:trPr>
          <w:trHeight w:val="70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 представлены в приложении №1.</w:t>
            </w:r>
          </w:p>
        </w:tc>
      </w:tr>
      <w:tr>
        <w:trPr>
          <w:trHeight w:val="769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годы.</w:t>
            </w:r>
          </w:p>
        </w:tc>
      </w:tr>
      <w:tr>
        <w:trPr>
          <w:trHeight w:val="81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аправленных на реализацию подпрограммы –6 667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2 244,1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2 207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2 216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источникам финансиров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Чулымского сельсовета – 6 667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2 244,1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2 207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2 216,3 тыс. руб.</w:t>
            </w:r>
          </w:p>
        </w:tc>
      </w:tr>
      <w:tr>
        <w:trPr>
          <w:trHeight w:val="81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Чулымского сельсове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проблемы и обоснование необходимости разработк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внутри поселенческого пользования на 1 января 2023 года   составляет 38,010 км (пос. Чулым-13,595 км.; пос. Берёзовый- 4,505 км.; пос. Курганы- 3,957 км.; пос. Чесноки- 2,168 км.; пос. Дивный – 9,136 км.; пос. Куртак – 4,649 км.), в том числе с гравийным покрытием-9,0 км., с асфальтобетонным покрытием- 2,5 к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0 % автомобильных дорог эксплуатируются более 30 лет, следовательно имеют недостаточные транспортно - эксплуатационные характеристики, так как нарушаются нормативные сроки на проведение текущего и капитальный ремонта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все это негативно сказывается  на  сохранности дорожного полот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смотря на недостаточное финансирование ежегодно проводятся работы по ремонту внутри поселенческих дорог: ямочный ремонт, отсыпка дорожного полотна гравием, грейдирование дорог, в большей части путем заключения договоров ГПХ с местным населением, имеющим личную технику. В силу сложившейся объективной обстановки на территории МО в 2024 году основной упор по выполнению указанных работ будет так же сделан на взаимодействие с населением. Кроме ремонта дорожного полотна необходимо обратить внимание на состояние обочин автомобильных дорог, на проведение своевременной очистки внутри поселковых дорог от снега. 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22 году в рамках краевой  программы «Дороги Красноярья», так же  частично по представлениям  контрольно-надзорных органов в целях повышения уровня безопасности дорожного движения выполнены работы по расширению дорожного полотна от ул. Ленина до СОШ № 3. В 2023г на  отремонтированном участке дороге были проведены все необходимые мероприятия по повышению уровню безопасности дорожного дви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бретены  и  установлены  дорожные  знаки  в п. Дивный, вблизи детского школьного учреждения, тем  самым  выполнены  требования  прокуратуры  и ГИБДД  по  обеспечению  безопасности  дорожного  движения. В п. Чулым вблизи дет. сада «Сибирячек» установлены дорожные знаки. В 2024 году дорожные знаки будут обновля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ен ремонт дорожного полотна улиц Космонавтов, Центральной в п. Дивный. В течении 2024 года проведется ямочный ремонт ул. Советская, прогрейдеровать ул. Гагарина в п. Курганы, отсыпать обочину ул. Мира в пос. Куртак, оборудуется кольцевое движение вокруг парка «Победы» и детской площад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роме ремонта дорожного полотна необходимо обратить внимание на состояние обочин автомобильных дорог, на проведение своевременной очистки внутри поселковых дорог от снег, для чего необходимо более активно привлекать к выполнению работ физ. лиц и ИП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ебует постоянного внимания  работа по ремонту и обновлению дорожных знаков, чаще всего по причине бесхозяйственного  отношения жителей к элементам обустройства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по обеспечению содержания и ремонта внутри поселенческих дорог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еспечить реализацию поставленной цели возможно за счет решения следующих задач: обеспечения ремонта дорожного полотна (отсыпка щебнем, гравием, грейдирование), обеспечения содержания внутри поселенческих дорог (расчистка дорог от снега, выкашивание травы на обочинах, грейдирование), обеспечения ремонта и (или) замены дорожных знак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color w:val="191919"/>
          <w:sz w:val="28"/>
        </w:rPr>
        <w:t>Реализация мероприятий под</w:t>
      </w:r>
      <w:r>
        <w:rPr>
          <w:rFonts w:ascii="Times New Roman" w:hAnsi="Times New Roman"/>
          <w:sz w:val="28"/>
        </w:rPr>
        <w:t>программы осуществляется по мере возникновения необходимости, в соответствии с действующими нормативно-правовыми актами Чулымского сельсовета, а так же настоящим Постановлением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8"/>
        </w:rPr>
      </w:pPr>
      <w:r>
        <w:rPr>
          <w:rFonts w:ascii="Times New Roman" w:hAnsi="Times New Roman"/>
          <w:color w:val="191919"/>
          <w:sz w:val="28"/>
        </w:rPr>
        <w:t>Управление реализацией подпрограммы, а так же отбор исполнителей отдельных мероприятий подпрограммы, осуществляет администрация Чулымского сельсовет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C00000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Решение отдельных мероприятий подпрограммы, равно как и выбор исполнителей предоставления услуг при их выполнении, осуществляется путем размещения муниципального заказа на поставки товаров и выполнения работ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Критерии отбора  для реализации подпрограммы определены при </w:t>
      </w:r>
      <w:r>
        <w:rPr>
          <w:rFonts w:ascii="Times New Roman" w:hAnsi="Times New Roman"/>
          <w:sz w:val="28"/>
        </w:rPr>
        <w:t>постановке проблемы и обосновании необходимости разработки непосредственно самой подпрограммы</w:t>
      </w:r>
      <w:r>
        <w:rPr>
          <w:rFonts w:ascii="Times New Roman" w:hAnsi="Times New Roman"/>
          <w:color w:val="C00000"/>
          <w:sz w:val="28"/>
        </w:rPr>
        <w:t>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реализаци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осуществляет администрация Чулымского сельсовета. Контроль за ходом реализации подпрограммы осуществляет глава Чулымского сельсовет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Оценка социально – экономической эффективност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реализации подпрограммы является выполнение целевых индикаторов и показателей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№2 к подпрограмм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ресурсов с указанием источников финансировани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будет осуществляться за счет средств бюджета Чулымского сельсовета, а также целевых поступлений в местный бюдже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одпрограммы будут корректироваться при принятии бюджета на очередной финансовый год.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Содержание и ремонт внутри поселенческих дорог Чулымского сельсовета», реализуемой в рамках муниципальной программы  Администрации Чулымского сельсовета «Жизнеобеспечение территории Чулымского сельсовет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810"/>
        <w:gridCol w:w="2594"/>
        <w:gridCol w:w="1395"/>
        <w:gridCol w:w="1620"/>
        <w:gridCol w:w="1805"/>
        <w:gridCol w:w="1556"/>
        <w:gridCol w:w="146"/>
        <w:gridCol w:w="1558"/>
        <w:gridCol w:w="1419"/>
        <w:gridCol w:w="184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3"/>
                <w:szCs w:val="23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3"/>
                <w:szCs w:val="23"/>
                <w:lang w:eastAsia="en-US"/>
              </w:rPr>
              <w:t>Текущий финансовый го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3"/>
                <w:szCs w:val="23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</w:r>
          </w:p>
        </w:tc>
        <w:tc>
          <w:tcPr>
            <w:tcW w:w="1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</w:rPr>
              <w:t>создание условий по обеспечению содержанию и ремонту автомобильных дорог общего пользования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Целевой индикатор 1: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Удельный вес отремонтированных автомобильных дорог общего пользования местного значения в общей протяжен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Отчетность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5,3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5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0,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0,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Целевой индикатор 2:  увеличение на 5% количества дорог, соответствующих нормативному состоянию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1%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22%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22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24%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Целевой индикатор 3:  соответствие дорожных знаков нормативным требованиям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улымского сельсовета                                                                                      В.Н.  Летни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Содержание и ремонт внутри поселенческих дорог Чулымского сельсовета», реализуемой в рамках муниципальной программы  Администрации Чулымского сельсовета «Жизнеобеспечение территории Чулымского сельсовет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.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66"/>
        <w:gridCol w:w="1567"/>
        <w:gridCol w:w="849"/>
        <w:gridCol w:w="773"/>
        <w:gridCol w:w="1330"/>
        <w:gridCol w:w="709"/>
        <w:gridCol w:w="1152"/>
        <w:gridCol w:w="68"/>
        <w:gridCol w:w="1417"/>
        <w:gridCol w:w="1276"/>
        <w:gridCol w:w="1444"/>
        <w:gridCol w:w="1642"/>
      </w:tblGrid>
      <w:tr>
        <w:trPr>
          <w:trHeight w:val="67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обеспечению содержанию и ремонту автомобильных дорог общего пользования местного значения</w:t>
            </w:r>
          </w:p>
        </w:tc>
      </w:tr>
      <w:tr>
        <w:trPr>
          <w:trHeight w:val="36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и рем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ных дорог общего пользования местного значе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улымского сельсовет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8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3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330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91,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8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8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885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76,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емонтировано 38,1 км. дорожного полотн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улымского сельсовета                                                                                                                         В.Н. Лет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9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1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8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9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94dd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4461c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f68d8"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rsid w:val="00122e31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e75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03D4C6-0226-43BD-9105-5FAFABE46B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8</Pages>
  <Words>1397</Words>
  <Characters>7966</Characters>
  <CharactersWithSpaces>9345</CharactersWithSpaces>
  <Paragraphs>1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3:00:00Z</dcterms:created>
  <dc:creator>Админ</dc:creator>
  <dc:description/>
  <dc:language>en-US</dc:language>
  <cp:lastModifiedBy>User</cp:lastModifiedBy>
  <cp:lastPrinted>2023-11-22T06:40:00Z</cp:lastPrinted>
  <dcterms:modified xsi:type="dcterms:W3CDTF">2023-12-07T03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