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сновные направления бюджетной политики </w:t>
      </w:r>
      <w:r>
        <w:rPr>
          <w:rFonts w:cs="Times New Roman" w:ascii="Times New Roman" w:hAnsi="Times New Roman"/>
          <w:b/>
          <w:sz w:val="28"/>
          <w:szCs w:val="28"/>
        </w:rPr>
        <w:t xml:space="preserve">Чулымского </w:t>
      </w:r>
      <w:r>
        <w:rPr>
          <w:rFonts w:cs="Times New Roman" w:ascii="Times New Roman" w:hAnsi="Times New Roman"/>
          <w:b/>
          <w:sz w:val="32"/>
          <w:szCs w:val="32"/>
        </w:rPr>
        <w:t>сельсовета на 2024 год и плановый период 2025-2026 год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Бюджет Чулымского сельсовета на 2024 год и плановый период 2025-2026 годов сформирован с учетом изменений федерального и краевого законодательства.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ю бюджетной политики на 2024 год и плановый период 2025 - 2026 годов является обеспечение устойчивости бюджета Чулымского сельсовета в сложных экономических условиях и безусловное исполнение принятых обязательств наиболее эффективным способом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анная цель будет достигаться через решение следующих задач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овышение эффективности бюджетных расходов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реализация задач, поставленных в указах Президента РФ 2012 года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овышение открытости и прозрачности местного бюджет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left="141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вышение эффективности бюджетной сети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должение реализации Пла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 росту доходов, оптимизации расходов и совершенствованию долговой политики 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целях повышения эффективности управления государственными и муниципальными финансам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ыскания внутренних резервов для финансирования всех принятых расходных обязательст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должится реализация комплексных мер в соответствии с Планом по росту доходов, оптимизации расходов и совершенствованию долговой политики. Указанный план мероприятий ежегодно утверждается. </w:t>
      </w:r>
    </w:p>
    <w:p>
      <w:pPr>
        <w:pStyle w:val="24"/>
        <w:numPr>
          <w:ilvl w:val="0"/>
          <w:numId w:val="3"/>
        </w:numPr>
        <w:rPr/>
      </w:pPr>
      <w:r>
        <w:rPr>
          <w:color w:val="000000"/>
        </w:rPr>
        <w:t xml:space="preserve">Повышение открытости и прозрачности местного бюджета, внедрение практики инициативного бюджетирования в муниципальном образовании </w:t>
      </w:r>
    </w:p>
    <w:p>
      <w:pPr>
        <w:pStyle w:val="Normal"/>
        <w:spacing w:before="120" w:after="200"/>
        <w:ind w:firstLine="73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приоритетных направлений деятельности является обеспечение открытости и прозрачности местного бюджета и бюджетного процесса для граждан, повышение открытости местного бюджета.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2024-2026 годах планируется продолжить работу по раскрытию бюджетных данных, в том числе необходимо обеспечить соответствие разрабатываемому на федеральном уровне стандарту открытости бюджетных данных.</w:t>
      </w:r>
    </w:p>
    <w:p>
      <w:pPr>
        <w:pStyle w:val="Normal"/>
        <w:spacing w:before="120" w:after="200"/>
        <w:ind w:left="708" w:firstLine="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4-2026 годах планируется продолжение практики инициативного бюджетирования в муниципальном образовании.  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этой связи срок реализации подпрограммы «Поддержка местных инициатив» государственной программы «Содействие развитию местного самоуправления» продлен до 2026 года.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в рамках развития проектной деятельности в Российской Федерации проект поддержки местных инициатив утвержден в качестве ведомственного проекта приоритетного направления деятельности в области государственного управления и территориального развития Красноярского края.</w:t>
      </w:r>
    </w:p>
    <w:p>
      <w:pPr>
        <w:pStyle w:val="Heading2"/>
        <w:keepLines w:val="false"/>
        <w:tabs>
          <w:tab w:val="clear" w:pos="708"/>
          <w:tab w:val="left" w:pos="1134" w:leader="none"/>
        </w:tabs>
        <w:spacing w:lineRule="auto" w:line="240" w:before="240" w:after="6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ая политика в области межбюджетных отношений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7.05.2014 № 136-ФЗ были внесены изменения в Федеральный закон от 06.10.2003 № 131-ФЗ «Об общих принципах организации местного самоуправления в Российской Федерации», предусматривающие ограничение перечня вопросов местного значения для сельских поселений до 13 основных.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овременно с этим субъектам Российской Федерации было представлено право закрепить за сельскими поселениями еще 26 вопросов из числа вопросов местного значения городских поселений. В ином случае решение указанных вопросов на территории сельских поселений должны осуществляться органами местного самоуправления соответствующих муниципальных районов.</w:t>
      </w:r>
    </w:p>
    <w:p>
      <w:pPr>
        <w:pStyle w:val="Normal"/>
        <w:spacing w:before="120" w:after="20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-прежнему особым приоритетом будет являться г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ударственная поддержка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 Законом края от 07.07.2016 № 10-4831 «О государственной поддержке развития местного самоуправления Красноярского края» (далее – Закон края). 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4-2026 годах планируется реализовать установленные Законом края формы оказания поддержки в рамках государственной программы Красноярского края «Содействие развитию местного самоуправления».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, планируется активнее использовать механизм самообложения граждан. На 1 рубль собранных населением средств планируется предоставить 1 рубль из краевого бюджета. 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азвития данного механизма государственная программа Красноярского края «Содействие развитию местного самоуправления» дополнена отдельным мероприятием «Поддержка самообложения граждан в городских и сельских поселениях». Реализация отдельного мероприятия приведет к повышению уровня участия граждан в решении вопросов местного значения, что положительно повлияет на состояние местной инфраструктуры, решение коммунально-бытовых вопросов местного значения, повышению привлекательности малых населенных пунктов для постоянного проживания, а также к росту доверия населения к деятельности органов местного самоуправления.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4-2026 годах планируется продолжить реализацию мероприятий по развитию инициативного бюджетирования в муниципальных образованиях края в рамках реализации подпрограммы «Поддержка местных инициатив» государственной программы «Содействие развитию местного самоуправления». Срок ее реализации продлен до 2025 года. 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дходы по формированию расходов местного бюджета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гноз расходов бюджетов муниципальных образований края на 2024 год и плановый период 2025-2026 годов рассчитан на основе базового объема расходов местных бюджетов 2023 года с учет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ня вопросов местного значения сельского поселения, установленного действующей редакцией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хранения уровня прочих расходов, предусмотренных в базовых параметрах на 2023 год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установления минимальных размеров пенсии за выслугу лет для муниципальных служащих. В связи с изменениями, внесёнными </w:t>
        <w:br/>
        <w:t xml:space="preserve">в Закон края от 24.04.2008 № 5-1565 «Об особенностях правового регулирования муниципальной службы в Красноярском крае», которыми </w:t>
        <w:br/>
        <w:t>с 1 января 2017 года предусмотрена возможность устанавливать минимальные размеры пенсии за выслугу лет для муниципальных служащих на основании муниципальных нормативных правовых актов, принятых представительным органом муниципального образования, в бюджетах муниципальных образований края на 2021 год предусмотрены дополнительные ассигнования на обеспечение указанных выпла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на содержание улично-дорожной сети, производимые за счет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предусмотрен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ходя из зачисления в местные бюджеты </w:t>
        <w:br/>
        <w:t>10 процентов налоговых доходов консолидированного бюджета субъекта Российской Федерации от указанного налога, по дифференцированным нормативам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ует отметить, что подходы к формированию местных бюджетов </w:t>
        <w:br/>
        <w:t>на 2024-2026 годы должны быть основаны на следующих принципа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олжение работы по реализации мер, направленных </w:t>
        <w:br/>
        <w:t>на увеличение собственной доходной базы, направление дополнительных поступлений по доходам на снижение бюджетного дефици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ключение в бюджет в первоочередном порядке расходов на финансирование действующих расходных обязательств, отказ </w:t>
        <w:br/>
        <w:t>от неэффективных расх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бюджетных расходов путем создания условий для внедрения новых стандартов предоставления муниципальных услуг, повышения эффективности процедур муниципальных закупок, развития системы внутреннего и общественного контрол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Rvps698610"/>
        <w:spacing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этого</w:t>
      </w:r>
      <w:r>
        <w:rPr>
          <w:rFonts w:cs="Times New Roman" w:ascii="Times New Roman" w:hAnsi="Times New Roman"/>
          <w:bCs/>
          <w:sz w:val="28"/>
          <w:szCs w:val="28"/>
        </w:rPr>
        <w:t>, как и в предшествующие периоды, в 2023-2025 годах сохраняет свою актуальность реализация муниципальными образованиями планов мероприятий, направленных на повышение доходов, оптимизации расходов, совершенствование долговой политики и межбюджетных отношений муниципальных образований, формирование и исполнение которых должно  по-прежнему исходить из необходимости полного, качественного и своевременного обеспечения всех социально-значимых расходов местных бюджетов за счет собственных средств.</w:t>
      </w:r>
    </w:p>
    <w:p>
      <w:pPr>
        <w:pStyle w:val="Heading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дходы к формированию и применению бюджетной классификации при составлении и исполнении бюдже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При подготовке проекта бюджета Чулымского сельсовета на 2024 год и плановый период 2025 и 2026 годов следует руководствоваться приказом Министерства финансов РФ от 01.07.2013 № 65н «Об утверждении Указаний о порядке применения бюджетной классификации Российской Федерации» (с учетом изменений, действующих на 2017 год) в редакции приказа Министерства финансов РФ от </w:t>
      </w:r>
      <w:r>
        <w:rPr>
          <w:rFonts w:cs="Times New Roman" w:ascii="Times New Roman" w:hAnsi="Times New Roman"/>
          <w:color w:val="000000"/>
          <w:sz w:val="28"/>
          <w:szCs w:val="28"/>
        </w:rPr>
        <w:t>09.06.2017 № 87н</w:t>
      </w:r>
      <w:r>
        <w:rPr>
          <w:rFonts w:cs="Times New Roman" w:ascii="Times New Roman" w:hAnsi="Times New Roman"/>
          <w:sz w:val="28"/>
          <w:szCs w:val="28"/>
        </w:rPr>
        <w:t xml:space="preserve"> (далее – Указания)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обходимо обратить внимание на следующе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казаниями внесены изменения в раздел 3.2 «Правила отнесения расходов всех бюджетов бюджетной системы Российской Федерации на соответствующие разделы и подразделы классификации расходов» в отношении отдельных разделов, подразделов, введены новые коды целевых статей расходов для отражения расходов федерального бюджета, субъектов Российской Федерации и местных бюджетов.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Кроме того, отмечаем, что Министерством финансов РФ разработан проект приказа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. № 65н» в целях составления и исполнения бюджетов бюджетной системы РФ, начиная с бюджетов на 2023 год (далее – Проект)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оектом будут предусмотрены следующие изменения видов расходов (письмо Министерства финансов РФ от 10.08.2017 №02-05-11/52212):</w:t>
      </w:r>
    </w:p>
    <w:p>
      <w:pPr>
        <w:pStyle w:val="Style21"/>
        <w:numPr>
          <w:ilvl w:val="0"/>
          <w:numId w:val="5"/>
        </w:numPr>
        <w:autoSpaceDE w:val="false"/>
        <w:spacing w:lineRule="auto" w:line="24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и описание вида расходов 244 – «Прочая закупка товаров, работ и услуг»;</w:t>
      </w:r>
    </w:p>
    <w:p>
      <w:pPr>
        <w:pStyle w:val="Style21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менения отдельных видов расходов (1Х1, 1Х2, 1Х9, 244, 321, 323, 340, 350, 412, 414, 810, 831, 853), изложенные в письме Министерства финансов РФ от 10.08.2017 №02-05-11/52212;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азъяснения по увязке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разделов (подразделов) и видов расходов классификации расходов бюджетов (письмо </w:t>
      </w:r>
      <w:r>
        <w:rPr>
          <w:rFonts w:cs="Times New Roman" w:ascii="Times New Roman" w:hAnsi="Times New Roman"/>
          <w:color w:val="000000"/>
          <w:sz w:val="28"/>
          <w:szCs w:val="28"/>
        </w:rPr>
        <w:t>Министерства финансов РФ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от 01.09.2017 N 02-05-11/56418)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120" w:after="12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формирования расходов на заработную плату</w:t>
      </w:r>
    </w:p>
    <w:p>
      <w:pPr>
        <w:pStyle w:val="Style21"/>
        <w:autoSpaceDE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 формировании расходов на оплату труда работников органов местного самоуправления, не являющихся муниципальными служащими, учтены в расходах на оплату труда муниципальных образований края средства, предоставляемые в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за счет средств краевого бюджета в виде субсидий бюджетам муниципальных образований края на:</w:t>
      </w:r>
    </w:p>
    <w:p>
      <w:pPr>
        <w:pStyle w:val="Style21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вышения уровня заработной платы работников не ниже  размера минимальной заработной платы, установленного в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;</w:t>
      </w:r>
    </w:p>
    <w:p>
      <w:pPr>
        <w:pStyle w:val="Style21"/>
        <w:autoSpaceDE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в консолидированном бюджете Красноярского края 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color w:val="000000"/>
          <w:sz w:val="28"/>
          <w:szCs w:val="28"/>
        </w:rPr>
        <w:t>-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ы определен в соответствии с нормативами, установленными постановлением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(далее – постановление № 512-п).</w:t>
      </w:r>
    </w:p>
    <w:p>
      <w:pPr>
        <w:pStyle w:val="Style21"/>
        <w:autoSpaceDE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плату труда указанной категории лиц определены с учетом предельной численности работников органов местного самоуправления </w:t>
        <w:br/>
        <w:t>по решению вопросов местного значения (за исключением персонала по охране и обслуживанию административных зданий и водителей), установленной постановлением Совета администрации края от 14.11.2006 № 348-п «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» (далее – постановление № 348-п).</w:t>
      </w:r>
    </w:p>
    <w:p>
      <w:pPr>
        <w:pStyle w:val="Style21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при формировании расходов по отраслям социальной сферы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формировании расходов бюджета сельсовета на 2024-2026 годы предусмотрено предоставление бюджетных ассигнований в рамках утвержденных муниципальных программ Чулымского сельсовета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4-2026 годах планируется реализация 4 муниципальных программ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 и объемы бюджетных ассигнований, предусмотренных на их реализацию проектом решения Чулымского сельсовета «О бюджете Чулымского сельсовета на 2023 год и плановый период 2024-2025 годов», приведены в Таблице 1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муниципальных программ Чулымского сельсовета и объемы бюджетных ассигнований, предусмотренных на их реализацию проектом решения Чулымского сельсовета «О бюджете Чулымского сельсовета на 2024 год и плановый период 2025-2026</w:t>
      </w:r>
      <w:r>
        <w:rPr/>
        <w:t xml:space="preserve"> годов» 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82"/>
        <w:gridCol w:w="1406"/>
        <w:gridCol w:w="1406"/>
        <w:gridCol w:w="1406"/>
        <w:gridCol w:w="1546"/>
      </w:tblGrid>
      <w:tr>
        <w:trPr>
          <w:tblHeader w:val="true"/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 xml:space="preserve">муниципальной программы </w:t>
            </w:r>
          </w:p>
        </w:tc>
        <w:tc>
          <w:tcPr>
            <w:tcW w:w="5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тыс. рублей</w:t>
            </w:r>
          </w:p>
        </w:tc>
      </w:tr>
      <w:tr>
        <w:trPr>
          <w:tblHeader w:val="true"/>
          <w:trHeight w:val="34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  <w:br/>
              <w:t>на три года</w:t>
            </w:r>
          </w:p>
        </w:tc>
      </w:tr>
      <w:tr>
        <w:trPr>
          <w:trHeight w:val="5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знеобеспечение территории Чулымского сельсовета»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9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69,1 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69,1 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647,3  </w:t>
            </w:r>
          </w:p>
        </w:tc>
      </w:tr>
      <w:tr>
        <w:trPr>
          <w:trHeight w:val="5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муниципального жилищного фонда на территории Чулымского сельсовет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7,8</w:t>
            </w:r>
          </w:p>
        </w:tc>
      </w:tr>
      <w:tr>
        <w:trPr>
          <w:trHeight w:val="5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пожарная безопасность территор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лымского сельсовет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3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9,4</w:t>
            </w:r>
          </w:p>
        </w:tc>
      </w:tr>
      <w:tr>
        <w:trPr>
          <w:trHeight w:val="5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 xml:space="preserve">Противодействие экстремизму и профилактика терроризма на территории 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6"/>
              </w:rPr>
              <w:t>Чулымского сельсовет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32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рограммные расходы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5,1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4,7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4,7</w:t>
            </w:r>
          </w:p>
        </w:tc>
        <w:tc>
          <w:tcPr>
            <w:tcW w:w="154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4,5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е были включены в муниципальные  программы расходы на содержание аппарата управления, главы муниципального образования, резервный фонд, о</w:t>
      </w:r>
      <w:r>
        <w:rPr>
          <w:rFonts w:cs="Times New Roman" w:ascii="Times New Roman" w:hAnsi="Times New Roman"/>
          <w:sz w:val="28"/>
          <w:szCs w:val="28"/>
        </w:rPr>
        <w:t>беспечение деятельности финансовых, налоговых и таможенных органов и органов финансового (финансово-бюджетного) надзор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уществление первичного воинского учета, доплаты к пенсиям государственных служащих, д</w:t>
      </w:r>
      <w:r>
        <w:rPr>
          <w:rFonts w:cs="Times New Roman" w:ascii="Times New Roman" w:hAnsi="Times New Roman"/>
          <w:sz w:val="28"/>
          <w:szCs w:val="28"/>
        </w:rPr>
        <w:t>ругие вопросы в области национальной экономики,</w:t>
      </w:r>
      <w:r>
        <w:rPr>
          <w:rFonts w:cs="Times New Roman" w:ascii="Times New Roman" w:hAnsi="Times New Roman"/>
          <w:bCs/>
          <w:sz w:val="28"/>
          <w:szCs w:val="28"/>
        </w:rPr>
        <w:t xml:space="preserve"> физическая культура и спорт, условно утвержденные расходы на 2024-2026 годы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й объем средств, не включенных в муниципальные программы сельсовета, составит: в 2024 году 17357,7 тыс. рублей, в 2025 году – 17029,5 тыс. рублей, в 2026году – 16842,0 тыс. рублей. </w:t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</w:t>
      </w:r>
    </w:p>
    <w:p>
      <w:pPr>
        <w:pStyle w:val="ConsPlusNormal1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бюджета учтены следующие момен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оответствии со статьей 107 БК РФ предельный объем муниципального долга не превышает 50 %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бюджет на 2024 сформирован с дефицитом 861,0 тыс.руб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</w:t>
        <w:tab/>
        <w:tab/>
        <w:tab/>
        <w:tab/>
        <w:tab/>
        <w:tab/>
        <w:tab/>
        <w:tab/>
        <w:t>В.Н. Летн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нитель: Ткаченко О.В. 93-2-67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Heading2"/>
    <w:next w:val="Normal"/>
    <w:qFormat/>
    <w:pPr>
      <w:keepLines w:val="false"/>
      <w:numPr>
        <w:ilvl w:val="0"/>
        <w:numId w:val="1"/>
      </w:numPr>
      <w:spacing w:lineRule="auto" w:line="240" w:before="120" w:after="0"/>
      <w:ind w:firstLine="680"/>
      <w:jc w:val="both"/>
      <w:outlineLvl w:val="0"/>
    </w:pPr>
    <w:rPr>
      <w:rFonts w:ascii="Arial" w:hAnsi="Arial" w:eastAsia="Times New Roman" w:cs="Times New Roman"/>
      <w:bCs w:val="false"/>
      <w:color w:val="000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72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6">
    <w:name w:val="Абзац списка Знак"/>
    <w:qFormat/>
    <w:rPr>
      <w:rFonts w:eastAsia="Calibri"/>
      <w:sz w:val="22"/>
      <w:szCs w:val="22"/>
    </w:rPr>
  </w:style>
  <w:style w:type="character" w:styleId="22">
    <w:name w:val="Стиль2 Знак"/>
    <w:qFormat/>
    <w:rPr>
      <w:rFonts w:ascii="Times New Roman" w:hAnsi="Times New Roman" w:eastAsia="Times New Roman" w:cs="Arial"/>
      <w:b/>
      <w:bCs/>
      <w:i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ой стиль Знак Знак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Style19">
    <w:name w:val="ЭЭГ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b/>
      <w:bCs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Стиль2"/>
    <w:basedOn w:val="Heading3"/>
    <w:qFormat/>
    <w:pPr>
      <w:numPr>
        <w:ilvl w:val="0"/>
        <w:numId w:val="0"/>
      </w:numPr>
      <w:ind w:left="792" w:hanging="432"/>
      <w:outlineLvl w:val="9"/>
    </w:pPr>
    <w:rPr>
      <w:rFonts w:ascii="Times New Roman" w:hAnsi="Times New Roman" w:cs="Times New Roman"/>
      <w:i/>
      <w:sz w:val="28"/>
      <w:szCs w:val="28"/>
    </w:rPr>
  </w:style>
  <w:style w:type="paragraph" w:styleId="Rvps698610">
    <w:name w:val="rvps698610"/>
    <w:basedOn w:val="Normal"/>
    <w:qFormat/>
    <w:pPr>
      <w:spacing w:lineRule="auto" w:line="240"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1:49:00Z</dcterms:created>
  <dc:creator>raisa</dc:creator>
  <dc:description/>
  <cp:keywords/>
  <dc:language>en-US</dc:language>
  <cp:lastModifiedBy>User</cp:lastModifiedBy>
  <cp:lastPrinted>2021-11-09T14:07:00Z</cp:lastPrinted>
  <dcterms:modified xsi:type="dcterms:W3CDTF">2023-11-22T02:17:00Z</dcterms:modified>
  <cp:revision>100</cp:revision>
  <dc:subject/>
  <dc:title/>
</cp:coreProperties>
</file>