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1362075" cy="790575"/>
            <wp:effectExtent l="0" t="0" r="0" b="0"/>
            <wp:docPr id="1" name="Рисунок 1" descr="&amp;Kcy;&amp;rcy;&amp;acy;&amp;scy;&amp;ncy;&amp;ocy;&amp;yacy;&amp;rcy;&amp;scy;&amp;kcy;&amp;icy;&amp;jcy; &amp;kcy;&amp;rcy;&amp;acy;&amp;jcy; &quot; &amp;Scy;&amp;tcy;&amp;rcy;&amp;acy;&amp;ncy;&amp;icy;&amp;tscy;&amp;acy; 1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&amp;Kcy;&amp;rcy;&amp;acy;&amp;scy;&amp;ncy;&amp;ocy;&amp;yacy;&amp;rcy;&amp;scy;&amp;kcy;&amp;icy;&amp;jcy; &amp;kcy;&amp;rcy;&amp;acy;&amp;jcy; &quot; &amp;Scy;&amp;tcy;&amp;rcy;&amp;acy;&amp;ncy;&amp;icy;&amp;tscy;&amp;acy; 17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before="0" w:after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                                                    КРАСНОЯРСКИЙ  КРАЙ                                                          НОВОСЕЛОВСКИЙ  РАЙОН                                                     АДМИНИСТРАЦИЯ  ЧУЛЫМСКОГО  СЕЛЬСОВЕТА</w:t>
      </w:r>
    </w:p>
    <w:p>
      <w:pPr>
        <w:pStyle w:val="Normal"/>
        <w:shd w:val="clear" w:color="auto" w:fill="FFFFFF"/>
        <w:spacing w:lineRule="atLeast" w:line="252" w:before="0" w:after="22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ОСТАНОВЛЕНИЕ</w:t>
      </w:r>
    </w:p>
    <w:p>
      <w:pPr>
        <w:pStyle w:val="Normal"/>
        <w:shd w:val="clear" w:color="auto" w:fill="FFFFFF"/>
        <w:spacing w:lineRule="atLeast" w:line="252" w:before="0" w:after="2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tLeast" w:line="252" w:before="0" w:after="2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12.2023</w:t>
            </w:r>
          </w:p>
        </w:tc>
        <w:tc>
          <w:tcPr>
            <w:tcW w:w="311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tLeast" w:line="252" w:before="0" w:after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 Чулым</w:t>
            </w:r>
          </w:p>
        </w:tc>
        <w:tc>
          <w:tcPr>
            <w:tcW w:w="3118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tLeast" w:line="252" w:before="0" w:after="2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№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</w:tr>
    </w:tbl>
    <w:p>
      <w:pPr>
        <w:pStyle w:val="Formattexttopleveltext"/>
        <w:tabs>
          <w:tab w:val="clear" w:pos="708"/>
          <w:tab w:val="left" w:pos="300" w:leader="none"/>
          <w:tab w:val="left" w:pos="3375" w:leader="none"/>
        </w:tabs>
        <w:spacing w:beforeAutospacing="0" w:before="0" w:afterAutospacing="0" w:after="0"/>
        <w:rPr/>
      </w:pPr>
      <w:r>
        <w:rPr/>
      </w:r>
    </w:p>
    <w:p>
      <w:pPr>
        <w:pStyle w:val="Formattexttopleveltext"/>
        <w:tabs>
          <w:tab w:val="clear" w:pos="708"/>
          <w:tab w:val="left" w:pos="300" w:leader="none"/>
          <w:tab w:val="left" w:pos="3375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  <w:t>Об утверждении муниципальной программы</w:t>
        <w:tab/>
      </w:r>
    </w:p>
    <w:p>
      <w:pPr>
        <w:pStyle w:val="Formattexttopleveltext"/>
        <w:tabs>
          <w:tab w:val="clear" w:pos="708"/>
          <w:tab w:val="left" w:pos="3375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  <w:t xml:space="preserve">Администрации Чулымского сельсовета </w:t>
      </w:r>
    </w:p>
    <w:p>
      <w:pPr>
        <w:pStyle w:val="Formattexttopleveltext"/>
        <w:tabs>
          <w:tab w:val="clear" w:pos="708"/>
          <w:tab w:val="left" w:pos="3375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  <w:t>«Жизнеобеспечение территории Чулымского</w:t>
      </w:r>
    </w:p>
    <w:p>
      <w:pPr>
        <w:pStyle w:val="Formattexttopleveltext"/>
        <w:tabs>
          <w:tab w:val="clear" w:pos="708"/>
          <w:tab w:val="left" w:pos="3375" w:leader="none"/>
        </w:tabs>
        <w:spacing w:beforeAutospacing="0" w:before="0" w:afterAutospacing="0" w:after="0"/>
        <w:jc w:val="both"/>
        <w:rPr>
          <w:b/>
          <w:b/>
        </w:rPr>
      </w:pPr>
      <w:r>
        <w:rPr>
          <w:b/>
        </w:rPr>
        <w:t>сельсовета»</w:t>
      </w:r>
    </w:p>
    <w:p>
      <w:pPr>
        <w:pStyle w:val="Formattexttopleveltext"/>
        <w:tabs>
          <w:tab w:val="clear" w:pos="708"/>
          <w:tab w:val="left" w:pos="3375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о статьей 179 Бюджетного кодекса Российской Федерации, руководствуясь Постановлениями администрации Чулымского сельсовета № 56 от 02.09.2013 г. «Об утверждении Порядка принятия решения о разработки муниципальных программ Чулымского сельсовета, их формировании и реализации», постановлением № 44 от 28.12.2023 г. «Об утверждении перечня муниципальных программ Чулымского сельсовета и Уставом Чулымского сельсовета»</w:t>
      </w:r>
    </w:p>
    <w:p>
      <w:pPr>
        <w:pStyle w:val="Formattexttopleveltext"/>
        <w:tabs>
          <w:tab w:val="clear" w:pos="708"/>
          <w:tab w:val="left" w:pos="3375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Formattexttopleveltext"/>
        <w:tabs>
          <w:tab w:val="clear" w:pos="708"/>
          <w:tab w:val="left" w:pos="3375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муниципальную программу Администрации Чулымского сельсовета «Жизнеобеспечение территории Чулымского сельсовета»  согласно Приложению № 1.</w:t>
      </w:r>
    </w:p>
    <w:p>
      <w:pPr>
        <w:pStyle w:val="Formattexttopleveltext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твердить Перечень целевых показателей и показателей результативности программы с расшифровкой плановых значений по годам ее реализации согласно  Приложению № 2.</w:t>
      </w:r>
    </w:p>
    <w:p>
      <w:pPr>
        <w:pStyle w:val="Formattexttopleveltext"/>
        <w:tabs>
          <w:tab w:val="clear" w:pos="708"/>
          <w:tab w:val="left" w:pos="6525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паспорт подпрограммы «Благоустройство территории Чулымского сельсовета», реализуемой в рамках муниципальной программы Администрации Чулымского сельсовета «Жизнеобеспечение территории Чулымского сельсовета» согласно Приложению № 3.</w:t>
      </w:r>
    </w:p>
    <w:p>
      <w:pPr>
        <w:pStyle w:val="Formattexttopleveltext"/>
        <w:tabs>
          <w:tab w:val="clear" w:pos="708"/>
          <w:tab w:val="left" w:pos="6525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паспорт подпрограммы «Содержание и ремонт внутри поселенческих дорог Чулымского сельсовета», реализуемой в рамках муниципальной программы Администрации Чулымского сельсовета «Жизнеобеспечение территории Чулымского сельсовета на» согласно Приложению № 4.</w:t>
      </w:r>
    </w:p>
    <w:p>
      <w:pPr>
        <w:pStyle w:val="Formattexttopleveltext"/>
        <w:tabs>
          <w:tab w:val="clear" w:pos="708"/>
          <w:tab w:val="left" w:pos="6525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Утвердить перечень отдельных мероприятий в рамках реализации программы «Жизнеобеспечение территории Чулымского сельсовета».</w:t>
      </w:r>
    </w:p>
    <w:p>
      <w:pPr>
        <w:pStyle w:val="Formattexttopleveltext"/>
        <w:tabs>
          <w:tab w:val="clear" w:pos="708"/>
          <w:tab w:val="left" w:pos="6525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, за выполнением постановления оставляю за собой.</w:t>
      </w:r>
    </w:p>
    <w:p>
      <w:pPr>
        <w:pStyle w:val="Formattexttopleveltext"/>
        <w:tabs>
          <w:tab w:val="clear" w:pos="708"/>
          <w:tab w:val="left" w:pos="6525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становление вступает в силу в день, следующий за днем его официального опубликования в газете «Чулымский вестник» и официальном сайте администрации Чулымского сельсовета в сети интернет.</w:t>
      </w:r>
    </w:p>
    <w:p>
      <w:pPr>
        <w:pStyle w:val="Formattexttopleveltext"/>
        <w:tabs>
          <w:tab w:val="clear" w:pos="708"/>
          <w:tab w:val="left" w:pos="6525" w:leader="none"/>
        </w:tabs>
        <w:spacing w:beforeAutospacing="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tabs>
          <w:tab w:val="clear" w:pos="708"/>
          <w:tab w:val="left" w:pos="6525" w:leader="none"/>
        </w:tabs>
        <w:spacing w:beforeAutospacing="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tabs>
          <w:tab w:val="clear" w:pos="708"/>
          <w:tab w:val="left" w:pos="6525" w:leader="none"/>
        </w:tabs>
        <w:spacing w:beforeAutospacing="0" w:before="0" w:after="280"/>
        <w:rPr>
          <w:sz w:val="28"/>
          <w:szCs w:val="28"/>
        </w:rPr>
      </w:pPr>
      <w:r>
        <w:rPr>
          <w:sz w:val="28"/>
          <w:szCs w:val="28"/>
        </w:rPr>
        <w:t>Глава Чулымского сельсовета:</w:t>
        <w:tab/>
        <w:t xml:space="preserve">              В.Н. Летников</w:t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 постановлению № 45 от 28.12.2023 г.</w:t>
      </w:r>
    </w:p>
    <w:p>
      <w:pPr>
        <w:pStyle w:val="Normal"/>
        <w:spacing w:lineRule="auto" w:line="240" w:before="0" w:after="0"/>
        <w:ind w:right="140" w:firstLine="581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Чулы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знеобеспечение территории Чулым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Администрации Чулы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Style w:val="a3"/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6804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именование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Жизнеобеспечение территории Чулымского сельсовета (далее – Программ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нования для разработк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атья 179 Бюджетного кодекса РФ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становление администрации Чулымского сельсовета № 56 от 02.09.2013 « Об утверждении Порядка принятия решения о разработке муниципальных программ, их формировании и реализации»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тветственный исполнитель муниципальной программы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дминистрация Чулымского сельсовет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исполнители муниципальной программы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тсутствую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дпрограммы муниципальной программы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дпрограмма «Благоустройство территории Чулымского сельсовета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дпрограмма  « Содержание и ремонт внутри поселенческих дорог Чулымского сельсовета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 муниципальной программы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еспечение безопасных комфортных условий на территории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адачи муниципальной программы.</w:t>
            </w:r>
          </w:p>
        </w:tc>
        <w:tc>
          <w:tcPr>
            <w:tcW w:w="6804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еспечение проведения работ по благоустройств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еспечение содержания и ремонт автомобильных дорог общего пользования местного значения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тапы и сроки реализации муниципальной программы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24-2026 годы.</w:t>
            </w:r>
          </w:p>
        </w:tc>
      </w:tr>
    </w:tbl>
    <w:tbl>
      <w:tblPr>
        <w:tblW w:w="10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44"/>
        <w:gridCol w:w="6811"/>
      </w:tblGrid>
      <w:tr>
        <w:trPr>
          <w:trHeight w:val="84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 в приложении № 1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11 974,9   тыс. рублей, в том числе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13,1 тыс. рублей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3976,4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985,4 тыс. рублей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редства бюджета Чулымского сельсове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13,1 тыс. рублей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3976,4 тыс. рублей;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985,4 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Характеристика текущего состояния по основным направлениям деятельности Чулымского  сельсовет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Чулымский сельсовет находится 6 населенных пунктов: посёлок Чулым, посёлок Берёзовый, посёлок Курганы, посёлок Чесноки, посёлок Дивный, посёлок Куртак. Площадь земель муниципального образования составляет 1576,97 га, в том числе 55,7% (8773 га) из них земли сельскохозяйственного назначения; земли лесного фонда-42,4% (6692 га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3 года на территории проживает 1574 человек, детей дошкольного возраста - 59, школьников – 192. Доля экономически активного населения составляет – 54 %, доля молодежи – 18,6%, людей пенсионного возраста - 423 человек (26,7%)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дним из основных вопросов местного значения является создание условий комфортного безопасного проживания граждан, формирование современной инфраструктуры, благоустройство мест общего пользовани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населенных пунктах сельсовета организовано уличное освещение, практически 100 % переоснащенное к настоящему моменту на светодиодное, тем не менее расходы на уличное освещение в нынешних условиях являются тяжелым бременем для бюдже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ельсовета находится 6 действующих кладбищ и 2 нефункционирующих. Необходимо привести территории кладбищ в соответствие с санитарными нормами, завершить, начатую в 2023 году, инвентаризацию мест захоронений, а так же в целях надлежащего исполнения вопросов местного значения по предоставлению ритуальных услуг населению и содержанию мест захоронений принять меры к  созданию общерайонной ритуальной службы и дальнейшему благоустройству мест захоронений поселения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еленых насаждений общего пользования в черте поселков не много: парки возле памятников погибшим в годы Великой Отечественной войны в п.Чулым,п. Дивный, п. Куртак, детские площадки, во всех поселках территории муниципального образования. В 2020г, в дополнение к центральному парку отдыха поселка Чулым в рамках реализации проекта ППМИ, по ул. Кравченко разбит новый парк хвойных деревьев, который планируется в дальнейшем развивать и благоустраивать. Но основной проблемой в этой части по-прежнему остается не сформированная культура бережного отношения к окружающей природе со стороны населе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блемой на территории сельсовета являются несанкционированные свалки, как в черте населенных  пунктов, так и за их пределами. Необходимо установить знаки о запрещении свалки мусора, использовать возможности административной комиссии для наказания виновных. Организовать более тесное взаимодействие с региональным оператором по ТКО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и прилегающих территорий; обеспечить выполнение требований обновленных нормативных документов по определению единого порядка содержания территорий (ПБ)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внутрипоселенческого пользования на 1 января 2020 года   составляет 38,010 км (пос. Чулым-13,595 км.; пос. Берёзовый- 4,505 км.; пос. Курганы- 3,957 км.; пос. Чесноки- 2,168 км.; пос.Дивный – 9,136 км.; пос. Куртак – 4,649 км.), в том числе с гравийным покрытием-9,0 км., с асфальтобетонным покрытием- 2,5 км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0 % автомобильных дорог эксплуатируются более 30 лет, следовательно имеют недостаточные транспортно- эксплуатационные характеристики, так как нарушаются нормативные сроки на проведение текущего и капитальный ремонта доро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все это негативно влияет на качество дорожного полотн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смотря на недостаточное финансирование ежегодно проводятся работы по ремонту внутрипоселенческих дорог: ямочный ремонт, отсыпка дорожного полотна гравием, грейдирование дорог, в большей части путем заключения договоров ГПХ с местным населением, имеющим личную технику. В силу сложившейся объективной обстановки на территории МО в 2024 году основной упор по выполнению указанных работ будет так же сделан на взаимодействие с населением. Кроме ремонта дорожного полотна необходимо обратить внимание на состояние обочин автомобильных дорог, на проведение своевременной очистки внутрипоселковых дорог от снега. Требует постоянного внимания  работа по ремонту и обновлению дорожных знаков, чаще всего в связи с бесхозяйственным  отношением жителей к элементам обустройства автомобильных доро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20-22 годах в рамках краевой  программы «Дороги Красноярья», так же  частично по представлениям  контрольно-надзорных органов в целях повышения уровня безопасности дорожного движения выполнены работы по расширению дорожного полотна от ул. Ленина до СОШ № 3. В 2024 будут продолжены работы по улучшению дорожного покрытия и повышению уровня безопасности дорожного движе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иоритеты и цели социально-экономического развития по основным направлениям деятельности Чулымского сельсовета, описание основных целей и задач программы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рограммы - обеспечить безопасные комфортные условия проживания  на территории </w:t>
      </w:r>
      <w:r>
        <w:rPr>
          <w:rFonts w:cs="Times New Roman" w:ascii="Times New Roman" w:hAnsi="Times New Roman"/>
          <w:sz w:val="28"/>
          <w:szCs w:val="28"/>
        </w:rPr>
        <w:t>Чулы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. Реализация данной цели возможна за счет проведения необходимых работ по благоустройству и содержанию УДС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 жителям сельсовета безопасные и комфортные условия прожи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д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в период с 2024 по 2026 годы будут реализованы 2 подпрограммы: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Чулымского сельсовета»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содержания и ремонта дорог общего пользования местного значения»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rFonts w:cs="Times New Roman" w:ascii="Times New Roman" w:hAnsi="Times New Roman"/>
          <w:sz w:val="28"/>
          <w:szCs w:val="28"/>
        </w:rPr>
        <w:t xml:space="preserve"> (приложения № 1 к подпрограмме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Информация о распределении планируемых расходов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2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формация о ресурсном обеспечении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огноз сводных показателей муниципальных заданий, в случае оказания муниципальными  учреждениями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ind w:left="-567" w:firstLine="2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ConsPlusNormal"/>
        <w:widowControl/>
        <w:numPr>
          <w:ilvl w:val="0"/>
          <w:numId w:val="0"/>
        </w:numPr>
        <w:ind w:left="8460" w:firstLine="288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firstLine="288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Программы </w:t>
      </w:r>
    </w:p>
    <w:p>
      <w:pPr>
        <w:pStyle w:val="ConsPlusNormal"/>
        <w:widowControl/>
        <w:numPr>
          <w:ilvl w:val="0"/>
          <w:numId w:val="0"/>
        </w:numPr>
        <w:ind w:left="8460" w:firstLine="288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лымского сельсовета</w:t>
      </w:r>
    </w:p>
    <w:p>
      <w:pPr>
        <w:pStyle w:val="ConsPlusNormal"/>
        <w:widowControl/>
        <w:numPr>
          <w:ilvl w:val="0"/>
          <w:numId w:val="0"/>
        </w:numPr>
        <w:ind w:left="8460" w:firstLine="288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еречень целевых показателей и показателей результативности программы с расшифровкой плановых значений по годам ее реализации.</w:t>
      </w:r>
    </w:p>
    <w:p>
      <w:pPr>
        <w:pStyle w:val="Normal"/>
        <w:rPr/>
      </w:pPr>
      <w:r>
        <w:rPr/>
      </w:r>
    </w:p>
    <w:tbl>
      <w:tblPr>
        <w:tblW w:w="1482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7"/>
        <w:gridCol w:w="2271"/>
        <w:gridCol w:w="1394"/>
        <w:gridCol w:w="2161"/>
        <w:gridCol w:w="1621"/>
        <w:gridCol w:w="1439"/>
        <w:gridCol w:w="1441"/>
        <w:gridCol w:w="1440"/>
        <w:gridCol w:w="1260"/>
        <w:gridCol w:w="122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 xml:space="preserve">Вес показателя </w:t>
              <w:b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Отчетный финансовый го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Первый год планового пери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4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Обеспечение безопасных комфортных условий на территории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Целевой показатель 1: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тчетность бу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1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18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Целевой показатель 2: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Удельный вес освященных частей УДС в общей протяженно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Задача 1.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Обеспечение проведения работ по благоустройству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Подпрограмма 1.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Благоустройство территории Чулымского сельсовет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Удельный вес учета электроэнергии по приборам учета к расчетному методу учета электроэнерги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Отчетность сельсовет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Задача 2.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Обеспечение содержания и ремонта автомобильных дорог общего пользования местного знач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Подпрограмма 2.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Целевой индикатор 1: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Удельный вес отремонтированных автомобильных дорог общего пользования местного значения в общей протяженно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  <w:t>Отчетность сельсовет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5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Times New Roman" w:ascii="Times New Roman" w:hAnsi="Times New Roman"/>
                <w:color w:val="000000" w:themeColor="text1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Целевой индикатор 2:  увеличение на 5% количества дорог,соответствующих нормативному состоянию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Целевой индикатор 3:  соответствие дорожных знаков нормативным требованиям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</w:t>
            </w:r>
          </w:p>
        </w:tc>
      </w:tr>
    </w:tbl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4096"/>
        </w:sect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Чулымского сельсовета                                                                                                                       В Н Летников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46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Чулымского сельсовета</w:t>
      </w:r>
    </w:p>
    <w:p>
      <w:pPr>
        <w:pStyle w:val="Normal"/>
        <w:spacing w:lineRule="auto" w:line="240" w:before="0" w:after="0"/>
        <w:ind w:left="846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Чулымского сельсовета</w:t>
      </w:r>
    </w:p>
    <w:tbl>
      <w:tblPr>
        <w:tblW w:w="154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7"/>
        <w:gridCol w:w="2966"/>
        <w:gridCol w:w="2161"/>
        <w:gridCol w:w="739"/>
        <w:gridCol w:w="712"/>
        <w:gridCol w:w="1370"/>
        <w:gridCol w:w="601"/>
        <w:gridCol w:w="1388"/>
        <w:gridCol w:w="1184"/>
        <w:gridCol w:w="1130"/>
        <w:gridCol w:w="1351"/>
      </w:tblGrid>
      <w:tr>
        <w:trPr>
          <w:trHeight w:val="675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Жизнеобеспечение территории Чулымского сельсовета»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3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6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5,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74,9</w:t>
            </w:r>
          </w:p>
        </w:tc>
      </w:tr>
      <w:tr>
        <w:trPr>
          <w:trHeight w:val="360" w:hRule="atLeast"/>
        </w:trPr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7,7</w:t>
            </w:r>
          </w:p>
        </w:tc>
      </w:tr>
      <w:tr>
        <w:trPr>
          <w:trHeight w:val="360" w:hRule="atLeast"/>
        </w:trPr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,2</w:t>
            </w:r>
          </w:p>
        </w:tc>
      </w:tr>
      <w:tr>
        <w:trPr>
          <w:trHeight w:val="359" w:hRule="atLeast"/>
        </w:trPr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,2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лагоустройство территории Чулымского сельсовета»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850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,9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850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8503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7,0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8503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,4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8504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0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8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ремонт внутри поселенческих дорог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лымского сельсовета</w:t>
            </w:r>
          </w:p>
        </w:tc>
        <w:tc>
          <w:tcPr>
            <w:tcW w:w="216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0810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1,2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086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6,5</w:t>
            </w:r>
          </w:p>
        </w:tc>
      </w:tr>
      <w:tr>
        <w:trPr>
          <w:trHeight w:val="30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7,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улымского сельсовета                                                                                                                В.Н. Летников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c383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Абзац списка Знак"/>
    <w:link w:val="ListParagraph"/>
    <w:uiPriority w:val="34"/>
    <w:qFormat/>
    <w:locked/>
    <w:rsid w:val="00be78e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22e2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a639e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link w:val="Style14"/>
    <w:uiPriority w:val="34"/>
    <w:qFormat/>
    <w:rsid w:val="00bc5b86"/>
    <w:pPr>
      <w:spacing w:before="0" w:after="200"/>
      <w:ind w:left="720" w:hanging="0"/>
      <w:contextualSpacing/>
    </w:pPr>
    <w:rPr/>
  </w:style>
  <w:style w:type="paragraph" w:styleId="ConsPlusCell" w:customStyle="1">
    <w:name w:val="ConsPlusCell"/>
    <w:uiPriority w:val="99"/>
    <w:qFormat/>
    <w:rsid w:val="00be78e4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"/>
      <w:szCs w:val="2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22e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 w:customStyle="1">
    <w:name w:val="formattext topleveltext"/>
    <w:basedOn w:val="Normal"/>
    <w:qFormat/>
    <w:rsid w:val="005f51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43233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3263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FB443B-4355-4451-8649-B6389228F9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  <Pages>11</Pages>
  <Words>2356</Words>
  <Characters>13435</Characters>
  <CharactersWithSpaces>15760</CharactersWithSpaces>
  <Paragraphs>3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2:51:00Z</dcterms:created>
  <dc:creator>Админ</dc:creator>
  <dc:description/>
  <dc:language>en-US</dc:language>
  <cp:lastModifiedBy>админ</cp:lastModifiedBy>
  <cp:lastPrinted>2023-12-29T03:11:00Z</cp:lastPrinted>
  <dcterms:modified xsi:type="dcterms:W3CDTF">2023-12-29T03:1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