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1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firstLine="31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грамме «Жизнеобеспечение территории </w:t>
      </w:r>
    </w:p>
    <w:p>
      <w:pPr>
        <w:pStyle w:val="Normal"/>
        <w:spacing w:lineRule="auto" w:line="240" w:before="0" w:after="0"/>
        <w:ind w:firstLine="31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улымского сельсовета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 « Благоустройство территории Чулымского сельсовета», реализуемой в рамках  муниципальной программы Администрации Чулымского сельсовета «Жизнеобеспечение территории Чулымского сельсовет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6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6342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имен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дпрограммы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Благоустройство территории Чулымского сельсовет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70" w:hRule="atLeast"/>
        </w:trPr>
        <w:tc>
          <w:tcPr>
            <w:tcW w:w="3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имен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униципально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ограмм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Жизнеобеспечение территории Чулымского сельсовет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сполнител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дпрограммы</w:t>
            </w:r>
          </w:p>
        </w:tc>
        <w:tc>
          <w:tcPr>
            <w:tcW w:w="63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дминистрация Чулымского сельсовет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ель  подпрограммы</w:t>
            </w:r>
          </w:p>
        </w:tc>
        <w:tc>
          <w:tcPr>
            <w:tcW w:w="63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здание безопасных комфортных условий проживания жителей  Чулымского сельсовет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Задачи подпрограммы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еспечение проведения работ по благоустройству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елевые индикаторы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елевые индикаторы подпрограммы обозначены в приложении №1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роки реализации подпрограмм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024-2026 годы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ъем и источники финансирования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щий объем средств направленных на реализацию подпрограммы – 5 307,2 тыс. руб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ом числе по годам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024 год- 1 769,0 тыс. руб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025 год- 1 769,1 тыс. руб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026 год- 1 769,1 тыс. руб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з них по источникам финансирования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Бюджет Чулымского сельсовета-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024 год- 1 769,0 тыс. руб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025 год- 1 769,1 тыс. руб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026 год- 1 769,1 тыс. руб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истема организац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онтроля за исполнением подпрограмм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онтроль за реализацией подпрограммы осуществляет администрация Чулымского сельсовет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b/>
          <w:sz w:val="28"/>
          <w:szCs w:val="28"/>
        </w:rPr>
        <w:t>.Постановка проблемы и обоснование необходимости разработки подпрограммы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Чулымский сельсовет находится 6 населенных пунктов: посёлок Чулым, посёлок Берёзовый, посёлок Курганы, посёлок Чесноки, посёлок Дивный, посёлок Куртак. Площадь земель муниципального образования составляет 1576,97 га, в том числе 55,7% (8773 га) из них земли сельскохозяйственного назначения; земли лесного фонда-42,4% (6692 га).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ноября 2023 года на территории проживает 1574 человек, детей дошкольного возраста - 59, школьников- 192. Доля экономически активного населения составляет – 54 %, доля молодежи – 18,6%, людей пенсионного возраста - 473 человек (26,7%)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дним из основных вопросов местного значения является создание условий комфортного безопасного проживания граждан, формирование современной инфраструктуры, благоустройство мест общего пользования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населенных пунктах сельсовета организовано уличное освещение, практически 100 % переоснащенное к настоящему моменту на светодиодное, тем не менее, расходы на уличное освещение в нынешних условиях являются достаточно тяжелым бременем для бюджета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сельсовета находится 6 действующих кладбищ и 2 нефункционирующих. В 2023 году начаты работы по инвентаризации мест захоронений. Проинвентаризованы 4 общественных кладбища из шести. В рамках краевой конкурсной программы выполнены работы по благоустройству общественного кладбища в п.Чулым. В 2024 финансовом году поселение планирует реализацию подобных мероприятий в п.Дивный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еленых насаждений общего пользования в черте поселков не много: парки возле памятников погибшим в годы Великой Отечественной войны в п. Чулым, п. Дивный, п. Куртак, детские площадки, во всех поселках территории муниципального образования. В 2022г, в дополнение к центральному парку отдыха поселка Чулым в рамках реализации проекта ППМИ, по ул. Кравченко разбит новый парк хвойных деревьев, который планируется в дальнейшем развивать и благоустраивать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23 году продолжены работы по благоустройству Парка отдыха, появились новые МАФ, функциональность паркового оборудования увеличилась кратно, что влечет за собой необходимость дальнейшего развития остальной территории общественных пространств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ой проблемой, по прежнему, остается отсутствие культуры бережного отношения, как к общественным пространствам населенных пунктов, их наполнению, так и к окружающей природе в принципе, со стороны населения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блемой на территории сельсовета являются несанкционированные свалки, как в черте населенных  пунктов, так и за их пределами. Необходимо установить знаки о запрещении свалки мусора, использовать возможности административной комиссии для наказания виновных. Организовать более тесное взаимодействие с региональным операторов по ТКО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и прилегающих территорий; обеспечить выполнение требований обновленных нормативных документов по определению единого порядка содержания территорий (ПБ)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 - конкурсы на лучший дом, лучшую улицу, лучшее  учреждение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b/>
          <w:sz w:val="28"/>
          <w:szCs w:val="28"/>
        </w:rPr>
        <w:t>. Основная цель, задачи, этапы и сроки выполнения подпрограммы, целевые индикато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 мероприятий подпрограммы направлена на создание безопасных комфортных условий проживания жителей Чулымского сельсовета. Для реализации данной цели необходимо решить следующие задачи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содержание, ремонт  систем управления уличным освещением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обеспечить благоустройство кладбищ;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содержание зеленых насаждений общего пользования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содержание памятников воинам ВОВ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ать просветительскую работу среди населения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временных рабочих мест, в том числе для детских трудовых  отрядов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Реализация мероприятий подпрограммы осуществляется по мере возникновения необходимости, в соответствии с действующими нормативно-правовыми актами Чулымского сельсовета, а так же настоящим Постановлением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Управление реализацией подпрограммы, а так же отбор исполнителей отдельных мероприятий подпрограммы, осуществляет администрация Чулымского сельсовета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>Решение отдельных мероприятий подпрограммы, равно как и выбор исполнителей предоставления услуг при их выполнении, осуществляется путем размещения муниципального заказа на поставки товаров и выполнения работ в соответствии с действующим законодательством РФ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 xml:space="preserve">Критерии отбора  для реализации подпрограммы определены при </w:t>
      </w:r>
      <w:r>
        <w:rPr>
          <w:rFonts w:ascii="Times New Roman" w:hAnsi="Times New Roman"/>
          <w:sz w:val="28"/>
        </w:rPr>
        <w:t>постановке проблемы и обосновании необходимости разработки непосредственно самой подпрограммы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b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осуществляет администрация Чулымского сельсовета. Контроль за ходом реализации подпрограммы осуществляет глава Чулымского сельсовета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Оценка социально-экономической эффективности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позволит улучшить условия проживания жителей на территории сельсовета:  повысит уровень благоустройства жизни населения, обеспечит санитарное содержание мест общего пользования; повысит ответственность жителей за соблюдение правил благоустройства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едставлены в приложении № 2 к подпрограмме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</w:t>
      </w:r>
      <w:r>
        <w:rPr>
          <w:rFonts w:cs="Times New Roman" w:ascii="Times New Roman" w:hAnsi="Times New Roman"/>
          <w:b/>
          <w:sz w:val="28"/>
          <w:szCs w:val="28"/>
        </w:rPr>
        <w:t>.Ресурсное обеспечение подпрограммы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будет осуществляться за счет средств бюджета Чулымского сельсовета, а также целевых поступлений в местный бюджет.</w:t>
      </w:r>
    </w:p>
    <w:p>
      <w:pPr>
        <w:sectPr>
          <w:type w:val="nextPage"/>
          <w:pgSz w:w="11906" w:h="16838"/>
          <w:pgMar w:left="1701" w:right="567" w:gutter="0" w:header="0" w:top="1134" w:footer="0" w:bottom="1418"/>
          <w:pgNumType w:fmt="decimal"/>
          <w:formProt w:val="false"/>
          <w:textDirection w:val="lrTb"/>
          <w:docGrid w:type="default" w:linePitch="360" w:charSpace="4096"/>
        </w:sect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будут корректироваться при принятии бюджета на очередной финансовый год.</w:t>
      </w:r>
    </w:p>
    <w:p>
      <w:pPr>
        <w:pStyle w:val="ConsPlusNormal"/>
        <w:widowControl/>
        <w:numPr>
          <w:ilvl w:val="0"/>
          <w:numId w:val="0"/>
        </w:numPr>
        <w:ind w:left="8460" w:firstLine="2880"/>
        <w:jc w:val="right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Normal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 подпрограмме «Благоустройство территории Чулымского сельсовета», реализуемой в рамках программы Администрации Чулымского сельсовета «Жизнеобеспечение территории Чулымского сельсовета»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еречень целевых показателей и показателей результативности программы с расшифровкой плановых значений по годам ее реализации.</w:t>
      </w:r>
    </w:p>
    <w:p>
      <w:pPr>
        <w:pStyle w:val="Normal"/>
        <w:rPr/>
      </w:pPr>
      <w:r>
        <w:rPr/>
      </w:r>
    </w:p>
    <w:tbl>
      <w:tblPr>
        <w:tblW w:w="1482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67"/>
        <w:gridCol w:w="2271"/>
        <w:gridCol w:w="1394"/>
        <w:gridCol w:w="2161"/>
        <w:gridCol w:w="1621"/>
        <w:gridCol w:w="1439"/>
        <w:gridCol w:w="1441"/>
        <w:gridCol w:w="1440"/>
        <w:gridCol w:w="1260"/>
        <w:gridCol w:w="1224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br/>
              <w:t>п/п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ес показателя </w:t>
              <w:b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четный финансовый год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кущи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вый год планового период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48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зопасных комфортных условий на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Целевой показатель 1: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Отчетность бух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5,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6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8,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Целевой показатель 2: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дельный вес освященных частей УДС в общей протяженност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7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дача 1.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еспечение проведения работ по благоустройству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дпрограмма 1.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лагоустройство территории Чулымского сельсовета на 2014-2016 годы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дельный вес учета электроэнергии по приборам учета к расчетному методу учета электроэнерги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четность сельсовет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дача 2.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еспечение содержания и ремонта автомобильных дорог общего пользования местного значен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дпрограмма 2.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индикатор 1:</w:t>
            </w:r>
          </w:p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дельный вес отремонтированных автомобильных дорог общего пользования местного значения в общей протяженност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четность сельсовет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5,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индикатор 2: увеличение на 5% количества дорог, соответствующих нормативному состоянию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индикатор 3:  соответствие дорожных знаков нормативным требованиям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0</w:t>
            </w:r>
          </w:p>
        </w:tc>
      </w:tr>
    </w:tbl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Чулымского сельсовета                                                                                                                  В Н Летников</w:t>
      </w:r>
    </w:p>
    <w:p>
      <w:pPr>
        <w:pStyle w:val="Normal"/>
        <w:tabs>
          <w:tab w:val="clear" w:pos="708"/>
          <w:tab w:val="left" w:pos="110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одпрограмме «Благоустройство территории Чулымского сельсовета», реализуемой в рамках программы Администрации Чулымского сельсовета «Жизнеобеспечение территории Чулымского сельсовета» 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tbl>
      <w:tblPr>
        <w:tblW w:w="1525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40"/>
        <w:gridCol w:w="1773"/>
        <w:gridCol w:w="990"/>
        <w:gridCol w:w="851"/>
        <w:gridCol w:w="1064"/>
        <w:gridCol w:w="856"/>
        <w:gridCol w:w="1417"/>
        <w:gridCol w:w="1349"/>
        <w:gridCol w:w="69"/>
        <w:gridCol w:w="1275"/>
        <w:gridCol w:w="1277"/>
        <w:gridCol w:w="2194"/>
      </w:tblGrid>
      <w:tr>
        <w:trPr>
          <w:trHeight w:val="675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  <w:p>
            <w:pPr>
              <w:pStyle w:val="Normal"/>
              <w:widowControl w:val="false"/>
              <w:spacing w:lineRule="auto" w:line="240" w:before="0" w:after="0"/>
              <w:ind w:left="97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одпрограмм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Чулымского сельсовета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работ по благоустройству</w:t>
            </w:r>
          </w:p>
          <w:p>
            <w:pPr>
              <w:pStyle w:val="Normal"/>
              <w:widowControl w:val="false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Чулымского сельсове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,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307,2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личное освящени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8501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3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3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7,9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дополнительно 40 светодиодных светильников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8502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в надлежащем санитарно- техническом состоянии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8503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,7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9,4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в надлежащем санитарно- техническом состоянии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тилизации и переработка бытовых и промышленных отходов в рамках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8504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в надлежащем санитарно- техническом состояни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Чулымского сельсовета                                                                                                                  В Н Летнико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337d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4401a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9066c1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9066c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uiPriority w:val="99"/>
    <w:semiHidden/>
    <w:qFormat/>
    <w:rsid w:val="0014401a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4401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14401a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6d74ee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9066c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9066c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rsid w:val="00565d0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3f08d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4B48C1-3259-46FB-9D2D-B4267A679D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  <Pages>10</Pages>
  <Words>1670</Words>
  <Characters>9524</Characters>
  <CharactersWithSpaces>11172</CharactersWithSpaces>
  <Paragraphs>2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2:58:00Z</dcterms:created>
  <dc:creator>Админ</dc:creator>
  <dc:description/>
  <dc:language>en-US</dc:language>
  <cp:lastModifiedBy>Пользователь Windows</cp:lastModifiedBy>
  <cp:lastPrinted>2023-11-15T01:15:00Z</cp:lastPrinted>
  <dcterms:modified xsi:type="dcterms:W3CDTF">2023-12-08T03:0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