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сновные направления налоговой политики Чулымского сельсовета на 2024 год и плановый период 2025-2026 год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направления налоговой политики </w:t>
        <w:br/>
        <w:t xml:space="preserve">на 2024 год и на плановый период 2025 и 2026 годов подготовлены с целью составления проекта бюджета Чулымского сельсовета на очередной финансовый год и двухлетний плановый период.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разработке основных направлений налоговой политики Чулымского сельсовета на 2024 – 2026 годы учитывались положения проекта Основных направлений налоговой политики Российской Федерации на трехлетний период.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формировании параметров доходов бюджета на 2024-2026 годы, учтено изменения о местных налогах, в части установления налоговых ставок и предоставления льгот.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источников составления прогноза поступлений является информация главных администраторов доходов бюджета. Показатели прогноза доходов, представляемые главными администраторами доходов бюджета, должны быть рассчитаны в соответствии с методиками прогнозирования поступлений доходов в бюджет, утвержденными во исполнение положений Бюджетного кодекса РФ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ммы налога на доходы физических лиц произведен в соответствии с действующим налоговым и бюджетным законодательством, с учетом проекта закона Красноярского края «Об установлении коэффициента, отражающего региональные особенности рынка труда в Красноярском крае, на 2024 год» и проекта приказа Минэкономразвития России «Об установлении коэффициентов-дефляторов на 2024 год». Сумма налога на доходы физических лиц определена исходя из оценки ожидаемого исполнения 2023 года с учетом: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ов Управления федеральной налоговой службы по Красноярскому краю (далее - УФНС по краю) по формам № 5-ДДК «Отчет о декларировании доходов физическими лицами за 2021 год» и № 5–НДФЛ «Отчет о налоговой базе и структуре начислений по налогу на доходы физических лиц за 2022 год по сведениям, представленным налоговыми агентами»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ей УФНС по краю, предоставленных в соответствии с приказом № 65н;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ей Прогноза СЭР края, отражающих фонд заработной платы работников, изменение потребительских цен, изменение объемов и цен по платным медицинским услугам и услугам в системе образования; отраслевых програм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налога на доходы физических лиц с доходов, источником которых является налоговый агент (подстатья 1 01 02010), на 2024-2026 годы определен исходя из оценки исполнения 2023 года и темпов прироста показателя Прогноза СЭР края «фонд заработной платы всех работников по полному кругу организаций» (без учета доходов физических лиц, превышающих 5 млн рублей в год)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доходы физических лиц8 определены исходя из оценки 2023 года с учетом увеличения на среднегодовой индекс потребительских цен ежегодно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вычеты определены исходя из оценки 2023 года, рассчитанной на основании отчетных данных формы № 5-НДФЛ, информации УФНС по краю о возвратах из бюджета, связанных с использованием физическими лицами права на предоставление налоговых вычетов, с учетом увеличения с 01.01.2024 предельного размера социального налогового вычета и вычета на обучение детей: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объем стандартных, имущественных, инвестиционных вычетов, определенных на основе формы № 5-НДФЛ, сохранен на уровне оценки 2023 года, объем социальных налоговых вычетов рассчитан с учетом ежегодного роста (произведена индексация на отдельные показатели Прогноза 8 Доходы, источником которых является налоговый агент, за исключением выплат, относящихся к фонду заработной платы работников. 68 СЭР края 9, учтено увеличение с 01.01.2024 предельного размера социального налогового вычета и вычета на обучение детей);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х возврата налога из бюджета, связанного с использованием физическими лицами права на предоставление налоговых вычета, определена на основе информации УФНС по краю об оценке сумм возврата в 2023 году с учетом роста на среднегодовой индекс потребительских цен ежегодно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в части суммы налога, превышающей 650 000 рублей, относящейся к части налоговой базы, превышающей 5 000 000 рублей (подстатья 1 01 02080), на 2024–2026 годы определен исходя из оценки исполнения 2023 года (без учета поступлений разового характера) и темпов прироста показателя Прогноза СЭР края «фонд заработной платы всех работников по полному кругу организаций»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 поступления налога на доходы физических лиц по другим подстатьям рассчитан исходя из оценки исполнения 2023 года с учетом: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та на среднегодовой индекс потребительских цен ежегодно (подстатьи 1 01 02020, 1 01 02030, 10102130, 10102140);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коэффициента-дефлятора10 , необходимого в целях применения главы 23 «Налог на доходы физических лиц» Налогового Кодекса Российской Федерации (увеличение с 2,27 до 2,400) и изменения коэффициента, отражающего региональные особенности рынка труда в Красноярском крае, на 2024 год (увеличение с 2,46 до 2,831) (подстатья 1 01 02040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асчете налога учтено погашение недоимки на 2024–2026 годы в размере 20% ежегодно от суммы недоимки по состоянию на 01.08.2023 (подстатьи 10102010, 1 01 02020, 1 01 02130, 10102140), в размере 10% ежегодно (подстатья 1 01 02030). 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Style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чет доходов от акцизов на нефтепродукты произведен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 акцизов на нефтепродукты в бюджеты субъектов Российской Федерации), проектом Федерального закона № 448564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9 «Индекс (дефлятор) цен и тарифов» и «Темп роста» по объему оказанных населению платных медицинских услуг, и платных услуг системы образования. 10 Проект приказа Минэкономразвития России «Об установлении коэффициентов-дефляторов на 2024 год». 69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 и об установлении особенностей исполнения бюджетов бюджетной системы Российской Федерации в 2024 году», (устанавливает нормативы зачисления акцизов в бюджеты субъектов Российской Федерации на нефтепродукты на уровне 2025 года), информации главного администратора доходов бюджетов – УФНС по краю. </w:t>
      </w:r>
    </w:p>
    <w:p>
      <w:pPr>
        <w:pStyle w:val="Style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ходя из сумм, учтенных в проекте закона о краевом бюджете, доходы бюджетов муниципальных образований Красноярского края от уплаты акцизов на нефтепродукты, производимых на территории Российской Федерации, составят по подстатьям бюджетной классификации:</w:t>
      </w:r>
    </w:p>
    <w:p>
      <w:pPr>
        <w:pStyle w:val="Style23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</w:t>
      </w:r>
    </w:p>
    <w:p>
      <w:pPr>
        <w:pStyle w:val="ConsPlusNormal1"/>
        <w:ind w:firstLine="7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лей</w:t>
      </w:r>
    </w:p>
    <w:tbl>
      <w:tblPr>
        <w:tblW w:w="10774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72"/>
        <w:gridCol w:w="426"/>
        <w:gridCol w:w="567"/>
        <w:gridCol w:w="600"/>
        <w:gridCol w:w="516"/>
        <w:gridCol w:w="700"/>
        <w:gridCol w:w="760"/>
        <w:gridCol w:w="572"/>
        <w:gridCol w:w="2811"/>
        <w:gridCol w:w="987"/>
        <w:gridCol w:w="850"/>
        <w:gridCol w:w="993"/>
      </w:tblGrid>
      <w:tr>
        <w:trPr>
          <w:trHeight w:val="52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9</w:t>
            </w:r>
          </w:p>
        </w:tc>
      </w:tr>
      <w:tr>
        <w:trPr>
          <w:trHeight w:val="18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205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05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205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69,3</w:t>
            </w:r>
          </w:p>
        </w:tc>
      </w:tr>
    </w:tbl>
    <w:p>
      <w:pPr>
        <w:pStyle w:val="Style22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чет прогноза поступления акцизов на нефтепродукты в местный 70 бюджет (приложения 3-5) произведен исходя из данных сумм с учетом размеров дифференцированных нормативов отчислений в бюджеты муниципальных образований края, предусмотренных проектом закона о краевом бюджете.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и на совокупный доход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чет суммы единого сельскохозяйственного налога произведен в соответствии с действующим налоговым и бюджетным законодательством, а также Законом Красноярского края от 10.07.2007 № 2-317 «О межбюджетных отношениях в Красноярском крае»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а прогнозируется на основе отчета УФНС по краю по форме № 5-ЕСХН «О налоговой базе и структуре начислений по единому сельскохозяйственному налогу» по итогам 2022 года, с использованием показателей Прогноза СЭР края16 с учетом собираемости в размере 98,4%, 98,5% и 98,6% и погашения недоимки в размере 20% от ее величины на 01.07.2023.</w:t>
      </w:r>
      <w:r>
        <w:rPr/>
        <w:t xml:space="preserve">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диного сельскохозяйственного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а на основе: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и УФНС по краю, предоставленной в соответствии </w:t>
        <w:br/>
        <w:t>с приказом № 65н;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а УФНС по краю по форме № 5-ЕСХН «О налоговой базе и структуре начислений по единому сельскохозяйственному налогу» по итогам 2022 года.</w:t>
      </w:r>
    </w:p>
    <w:p>
      <w:pPr>
        <w:pStyle w:val="Normal"/>
        <w:tabs>
          <w:tab w:val="clear" w:pos="708"/>
          <w:tab w:val="left" w:pos="1276" w:leader="none"/>
        </w:tabs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изведен с учетом сроков уплаты налога, собираемости </w:t>
        <w:br/>
        <w:t xml:space="preserve">в размере 98%, 98,4% и 98,8% в соответствующем году, и норматива отчисления в местные бюджеты в размере 100%.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лог на имущество физических лиц 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чет налога на имущество физических лиц на 2024–2026 годы произведен на основании отчетных данных УФНС по краю по форме № 5- МН «Отчет о налоговой базе и структуре начислений по местным налогам» за 2022 год (далее – отчет по форме № 5-МН за 2022 год) о суммах налога, подлежащих уплате в бюджет, расчетного уровня собираемости и погашения недоимки в размере 5% от ее величины по состоянию на 01.07.2023 ежегодно. 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налога необходимо учитывать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 .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ельный налог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снову расчета земельного налога приняты следующие исходные данные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е данные УФНС по краю по форме № 5-МН за 2022 год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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об оценке поступлений земельного налога с организаций на 2023 год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поступления земельного налога с организаций произведен исходя из информации о фактически поступивших суммах налога за отчетные периоды 2023 года с учетом погашения недоимки в размере 5% от величины недоимки по состоянию на 01.07.2023 ежегодно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земельного налога с физических лиц на 2023–2026 годы 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 на территории Красноярского края» и применяемой с 1 января 2023 года. Прогноз поступления земельного налога с физических лиц сформирован с учетом информации о кадастровой стоимости земельных участков, суммах налога, подлежащих уплате в бюджет физическими лицами (отчет по форме № 5-МН), данных УФНС по краю об оценке налоговой базы по земельному налогу с физических лиц в налоговом периоде 2023–2024 годах, расчетного уровня собираемости и погашения недоимки в размере 5% от ее величины по состоянию на 01.07.2023 ежегодно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налога учтено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пошлин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изменений законодательства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м финансов Красноярского края в связи с отсутствием информации о планируемом количестве оказываемых государственных услуг в части государственной пошлины, зачисляемой в местные бюджеты, прогноз поступления государственной пошлины рассчитан исходя из оценки исполнения в 2023 году с учетом изменений законодательства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оходы от оказания платных услуг и компенсации затрат государств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доходам, основанием получения которых являются договоры на возмещение расходов по оплате коммунальных услуг, прогнозирование поступлений на планируемый период необходимо осуществлять </w:t>
        <w:br/>
        <w:t xml:space="preserve">на основании данных о текущих начислениях платежей. При этом применяется индекс-дефлятор цен по отрасли «Производство, передача </w:t>
        <w:br/>
        <w:t xml:space="preserve">и распределение электроэнергии, газа, пара и горячей воды» в очередном финансовом году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пределение размера доходов, поступающих в порядке возмещения расходов, понесенных в связи с эксплуатацией имущества, произведено </w:t>
        <w:br/>
        <w:t>на основе оценки поступления в 2023 году с учетом ежегодного роста платежей на величину индекса-дефлятора цен.</w:t>
      </w:r>
    </w:p>
    <w:p>
      <w:pPr>
        <w:pStyle w:val="Normal"/>
        <w:ind w:left="708" w:firstLine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реализации налоговой политики в 2024 год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протяжении ряда лет в Чулымском сельсовете приоритетом налоговой политики остается увеличение собственной доходной базы местных бюдж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лана в 2024 году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увеличения собираемости налогов оказывается содействие налоговым органам по вручению уведомлений физическим лицам и требований по уплате налог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ы в области налоговой политики, планируемые </w:t>
        <w:br/>
        <w:t>к реализации в 2024 году и плановом периоде 2025 и 2026 г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2024-2026 годах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планируется активизировать совместную работу с налоговыми органами по сохранению достигнутого уровня собираемости налогов и сборов, снижению задолженности по налогам и сборам, подлежащим зачислению в бюджет сель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активизировать работу по взысканию задолженности по неналоговым доходам и повышению собираемости текущих платежей, администрируемых сельсове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задачи по повышению доходной части бюджета сельсовета </w:t>
        <w:br/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й задачи возможно путем обеспечения согласованных действий сельсовета с органом местного самоуправления района.</w:t>
      </w:r>
    </w:p>
    <w:p>
      <w:pPr>
        <w:pStyle w:val="Style22"/>
        <w:jc w:val="both"/>
        <w:rPr>
          <w:rFonts w:ascii="Times New Roman" w:hAnsi="Times New Roman" w:eastAsia="JournalSans;Times New Roman" w:cs="Times New Roman"/>
          <w:b/>
          <w:b/>
          <w:sz w:val="28"/>
          <w:szCs w:val="28"/>
        </w:rPr>
      </w:pPr>
      <w:r>
        <w:rPr>
          <w:rFonts w:eastAsia="JournalSans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</w:t>
        <w:tab/>
        <w:tab/>
        <w:tab/>
        <w:tab/>
        <w:tab/>
        <w:tab/>
        <w:tab/>
        <w:tab/>
        <w:t>В.Н. Летников</w:t>
      </w:r>
    </w:p>
    <w:p>
      <w:pPr>
        <w:pStyle w:val="Normal"/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0"/>
          <w:szCs w:val="20"/>
        </w:rPr>
        <w:t>Исполнитель: Ткаченко О.В. 93-2-67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keepLines w:val="false"/>
      <w:numPr>
        <w:ilvl w:val="0"/>
        <w:numId w:val="1"/>
      </w:numPr>
      <w:spacing w:lineRule="auto" w:line="240" w:before="120" w:after="0"/>
      <w:ind w:firstLine="680"/>
      <w:jc w:val="both"/>
      <w:outlineLvl w:val="0"/>
    </w:pPr>
    <w:rPr>
      <w:rFonts w:ascii="Arial" w:hAnsi="Arial" w:eastAsia="Times New Roman" w:cs="Times New Roman"/>
      <w:bCs w:val="false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2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9498" w:leader="dot"/>
      </w:tabs>
      <w:spacing w:lineRule="auto" w:line="240" w:before="0" w:after="0"/>
      <w:ind w:left="-709" w:firstLine="360"/>
    </w:pPr>
    <w:rPr>
      <w:rFonts w:ascii="Times New Roman" w:hAnsi="Times New Roman" w:cs="Times New Roman"/>
      <w:i/>
      <w:iCs/>
      <w:color w:val="17365D"/>
      <w:sz w:val="20"/>
      <w:szCs w:val="20"/>
      <w:lang w:val="en-US" w:eastAsia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1:49:00Z</dcterms:created>
  <dc:creator>raisa</dc:creator>
  <dc:description/>
  <cp:keywords/>
  <dc:language>en-US</dc:language>
  <cp:lastModifiedBy>User</cp:lastModifiedBy>
  <cp:lastPrinted>2023-11-22T08:56:00Z</cp:lastPrinted>
  <dcterms:modified xsi:type="dcterms:W3CDTF">2023-11-22T01:56:00Z</dcterms:modified>
  <cp:revision>105</cp:revision>
  <dc:subject/>
  <dc:title/>
</cp:coreProperties>
</file>